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MBRANCE DAY CEREMON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NOVEMBER 9, 2001, 10:50 a.m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C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CA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LOUR PARADE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YAL CANADIAN LEGION &amp; RCM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O' CANAD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Mrs. Jean Mitchel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 xml:space="preserve">INTRODUCTORY REMARKS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M.C.  Mr. John Wats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MOMENT OF SILENC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ROYAL CANADIAN LEG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WREATH LAY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Mrs. Pam Albrecht - Mayo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Mrs. Kim Berger - School Divis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 xml:space="preserve">Joyce Armstead and Mike Foster  - Student Council Representatives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THE POPPY - FLOWER OF REMEMBRANC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 xml:space="preserve">Reading - History of the Poppy - Matt Thompson &amp; Samuel Jones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Reading - History of In Flanders Fields – Victoria Dempsey &amp; Susan Anders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 xml:space="preserve">In Flanders Fields” – Mark Reid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Placing of the Poppies - Grades 3 – 5 (“Where Have All the Flowers Gone”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In Answer to “In Flanders Fields” - Brianna Talbot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THE DREAM - Grade 6 Clas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STORY OF THE PEACE CRAN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 xml:space="preserve">Reading - Ashley Schuler &amp; Kelly Lemberg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Placing of the Peace Cranes - Grade 7'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THE MEANING OF REMEMBRANCE DAY</w:t>
      </w:r>
      <w:bookmarkStart w:id="0" w:name="BM_1_"/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 xml:space="preserve">Reading - Canada and World War I - John Cook &amp; William Hammel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Reading - Canada and World War II - Rochelle Nelson &amp; Cheryl Kaut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 xml:space="preserve">Reading - Why Remember! – Elizabeth Hellman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MESSAGE FROM THE ROYAL CANADIAN LEG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GOD SAVE THE QUEE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Mrs. Jean Mitchel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RETIREMENT OF THE COL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CONCLUDING REMARK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 xml:space="preserve">M.C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T WE FORGET</w:t>
      </w:r>
    </w:p>
    <w:sectPr>
      <w:type w:val="nextPage"/>
      <w:pgSz w:w="12240" w:h="15840"/>
      <w:pgMar w:left="1872" w:right="18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charset w:val="00"/>
    <w:family w:val="auto"/>
    <w:pitch w:val="variable"/>
  </w:font>
  <w:font w:name="Swiss 72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24"/>
      <w:szCs w:val="24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wiss 721" w:hAnsi="Swiss 721" w:cs="Swiss 721"/>
      <w:b/>
      <w:bCs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0:14:00Z</dcterms:created>
  <dc:creator>Thorburn</dc:creator>
  <dc:description/>
  <dc:language>en-US</dc:language>
  <cp:lastModifiedBy>UofS Student</cp:lastModifiedBy>
  <dcterms:modified xsi:type="dcterms:W3CDTF">2004-02-02T20:15:00Z</dcterms:modified>
  <cp:revision>3</cp:revision>
  <dc:subject/>
  <dc:title>REMEMBRANCE DAY CEREMONY</dc:title>
</cp:coreProperties>
</file>